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/>
      </w:pPr>
      <w:r>
        <w:rPr>
          <w:b/>
          <w:bCs/>
          <w:color w:val="FF0000"/>
          <w:sz w:val="56"/>
        </w:rPr>
        <w:t>PROGRAM EDUKACJI</w:t>
      </w:r>
      <w:r>
        <w:rPr>
          <w:color w:val="FF0000"/>
          <w:sz w:val="56"/>
        </w:rPr>
        <w:t xml:space="preserve"> </w:t>
      </w:r>
      <w:r>
        <w:rPr>
          <w:b/>
          <w:bCs/>
          <w:color w:val="FF0000"/>
          <w:sz w:val="56"/>
        </w:rPr>
        <w:t>ORTOGRAFICZNEJ</w:t>
      </w:r>
    </w:p>
    <w:p>
      <w:pPr>
        <w:pStyle w:val="Heading2"/>
        <w:rPr>
          <w:color w:val="00FF00"/>
        </w:rPr>
      </w:pPr>
      <w:r>
        <w:rPr>
          <w:color w:val="00FF00"/>
        </w:rPr>
        <w:t>PRACA Z UCZNIEM ZDOLNYM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6"/>
        </w:rPr>
      </w:pPr>
      <w:r>
        <w:rPr>
          <w:rFonts w:cs="Century Gothic" w:ascii="Century Gothic" w:hAnsi="Century Gothic"/>
          <w:b/>
          <w:bCs/>
          <w:sz w:val="56"/>
        </w:rPr>
        <w:t>POGŁĘBIENIE I UTRWALENIE ZASAD POPRAWNOŚCI ORTOGRAFICZNEJ UCZNIÓW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6"/>
        </w:rPr>
      </w:pPr>
      <w:r>
        <w:rPr>
          <w:rFonts w:cs="Century Gothic" w:ascii="Century Gothic" w:hAnsi="Century Gothic"/>
          <w:b/>
          <w:bCs/>
          <w:sz w:val="56"/>
        </w:rPr>
        <w:t>KLASA III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rPr>
          <w:rFonts w:ascii="Century Gothic" w:hAnsi="Century Gothic" w:cs="Century Gothic"/>
          <w:color w:val="000000"/>
          <w:sz w:val="40"/>
        </w:rPr>
      </w:pPr>
      <w:r>
        <w:rPr>
          <w:rFonts w:cs="Century Gothic" w:ascii="Century Gothic" w:hAnsi="Century Gothic"/>
          <w:color w:val="000000"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jc w:val="right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jc w:val="right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jc w:val="right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jc w:val="right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MATERIAŁ POMOCNICZY</w:t>
      </w:r>
    </w:p>
    <w:p>
      <w:pPr>
        <w:pStyle w:val="Normal"/>
        <w:jc w:val="right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ab/>
        <w:tab/>
        <w:tab/>
        <w:tab/>
        <w:tab/>
        <w:tab/>
        <w:t>DLA NAUCZYCIELI</w:t>
      </w:r>
    </w:p>
    <w:p>
      <w:pPr>
        <w:pStyle w:val="Normal"/>
        <w:jc w:val="right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ab/>
        <w:tab/>
        <w:tab/>
        <w:tab/>
        <w:tab/>
        <w:tab/>
        <w:t>AUTOR PROGRAMU :</w:t>
      </w:r>
    </w:p>
    <w:p>
      <w:pPr>
        <w:pStyle w:val="Normal"/>
        <w:jc w:val="right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ab/>
        <w:tab/>
        <w:tab/>
        <w:tab/>
        <w:tab/>
        <w:tab/>
        <w:t>mgr Bożena Korzeniowska</w:t>
      </w:r>
    </w:p>
    <w:p>
      <w:pPr>
        <w:pStyle w:val="Normal"/>
        <w:jc w:val="right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jc w:val="right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jc w:val="right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jc w:val="right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jc w:val="right"/>
        <w:rPr>
          <w:rFonts w:ascii="Century Gothic" w:hAnsi="Century Gothic" w:cs="Century Gothic"/>
          <w:sz w:val="56"/>
        </w:rPr>
      </w:pPr>
      <w:r>
        <w:rPr>
          <w:rFonts w:cs="Century Gothic" w:ascii="Century Gothic" w:hAnsi="Century Gothic"/>
          <w:sz w:val="56"/>
        </w:rPr>
      </w:r>
    </w:p>
    <w:p>
      <w:pPr>
        <w:pStyle w:val="Heading3"/>
        <w:jc w:val="center"/>
        <w:rPr>
          <w:rFonts w:ascii="Century Gothic" w:hAnsi="Century Gothic" w:cs="Century Gothic"/>
          <w:sz w:val="40"/>
        </w:rPr>
      </w:pPr>
      <w:r>
        <w:rPr>
          <w:rFonts w:cs="Century Gothic"/>
          <w:sz w:val="40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WPROWADZENI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>
          <w:sz w:val="40"/>
        </w:rPr>
        <w:t>„</w:t>
      </w:r>
      <w:r>
        <w:rPr>
          <w:sz w:val="32"/>
        </w:rPr>
        <w:t>HONOR POLAKA PLAMI, KTO PISZE Z BŁĘDAMI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Umiejętność poprawnego wypowiadania się w mowie i piśmie jest nieodzownym warunkiem ogólnego wykształcenia człowieka. Integralną częścią tego procesu jest opanowanie zasad ortografii. Dochodzimy do tego z trudem               i różnymi drogami w ciągu całego okresu nauczania nie tylko w szkole podstawowej, ale i w gimnazjum. Poprawne formułowanie myśli w mowie               i wyrażanie się na piśmie w sposób zgodny z zasadami obowiązującymi w ortografii jest miarą kultury językowej człowieka, przejawem jego kompetencji językowej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  <w:t>ZAŁOŻENIA KONCEPCJI PROGRAMU</w:t>
      </w:r>
    </w:p>
    <w:p>
      <w:pPr>
        <w:pStyle w:val="TextBody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Program nie podlega realizacji w określonym terminie czasowym. Praca z uczniem zdolnym nabiera obecnie coraz większego znaczenia w działalności nauczyciela i szkoły. W każdym uczniu drzemią wielkie rezerwy, które są zupełnie bezużyteczne, dopóki nie dowiemy się o ich istnieniu i nie sięgniemy po nie. Najlepsze co możemy dać dziecku, to nie przekazywanie swoich mądrości, ale odkrycie przed nim jego własnych możliwości, talentów                     i bogactw.</w:t>
      </w:r>
    </w:p>
    <w:p>
      <w:pPr>
        <w:pStyle w:val="TextBody"/>
        <w:rPr/>
      </w:pPr>
      <w:r>
        <w:rPr/>
        <w:tab/>
        <w:t>W każdej klasie spotyka się uczniów zdolnych, mających określone zainteresowania, ale i takich w których drzemią zdolności nie ujawnione i nie wykorzystanie w ich działaniu. Ważne aby umieć je rozwijać. Nauczanie powinno wyprzedzać rozwój, a zadania stawiane uczniom powinny przekraczać osiągnięty już poziom umiejętności i wiadomości.</w:t>
      </w:r>
    </w:p>
    <w:p>
      <w:pPr>
        <w:pStyle w:val="TextBody"/>
        <w:rPr/>
      </w:pPr>
      <w:r>
        <w:rPr/>
        <w:tab/>
        <w:t>Uczeń powinien być dostrzegany i doceniany przez otoczenie. Przy tym wymaga on chwalenia i nagradzania,  gdyż w taki sposób można wyzwolić w nim ogromne rezerwy i odkryć ukryte zdolności. Odnoszący sukcesy muszą być nie tylko zadowolenie z siebie, ale widzieć u innych zadowolenie z nich. Dziecko musi otrzymać od nauczyciela wiary w sens działania, w sukces i we własne możliwości. Każdy człowiek, a zwłaszcza zdolny to wielka indywidualność i do jego indywidualnych cech należy dostosować metody pracy i sposoby oddziaływań. Nauczyciel przekazuje uczniom siebie, jego entuzjazm udziela się uczniom i ma wielki wpływ na ich postępy i wyniki oraz wierzy w nich, ale nie może im rozkazać, wygrywać. Rola nauczyciela to bycie partnerem i przyjacielem, przewodnikiem i doradcą w nauce.</w:t>
      </w:r>
    </w:p>
    <w:p>
      <w:pPr>
        <w:pStyle w:val="TextBody"/>
        <w:rPr/>
      </w:pPr>
      <w:r>
        <w:rPr/>
        <w:tab/>
        <w:t xml:space="preserve">Uczeń zdolny powinien być wychowywany w atmosferze twórczych poszukiwań. Rozbudzenie u niego wyobraźni i fantazji, pracowitości                          i krytycznego stosunku do rzeczywistości to główne kierunki pracy nad jego rozwojem. </w:t>
      </w:r>
    </w:p>
    <w:p>
      <w:pPr>
        <w:pStyle w:val="TextBody"/>
        <w:rPr/>
      </w:pPr>
      <w:r>
        <w:rPr/>
        <w:tab/>
        <w:t>W mojej klasie uczniowie mają możliwość uczestnictwa w zajęciach Koła polonistycznego, w ramach którego wkraczają w świat naszej ortografii. Wykonują ćwiczenia i polecenia wykraczające poza ramy programowe, a przede wszystkim rozwijają logiczne myślenie. Ćwiczenia są różnorodne – od przepisywania poprzez zagadki ortograficzne, rebusy, gry, krzyżówki, dyktanda, scenki dydaktyczne, uzupełniania luk w wyrazach i zdaniach.</w:t>
      </w:r>
    </w:p>
    <w:p>
      <w:pPr>
        <w:pStyle w:val="TextBody"/>
        <w:rPr/>
      </w:pPr>
      <w:r>
        <w:rPr/>
        <w:tab/>
        <w:t xml:space="preserve">Głównym celem tego typu zajęć jest rozwijanie zaciekawienia ortografią, ukazanie użyteczności w życiu codziennym, utrwalanie już zdobytej wiedzy oraz doskonalenie posiadanych umiejętności. </w:t>
      </w:r>
    </w:p>
    <w:p>
      <w:pPr>
        <w:pStyle w:val="TextBody"/>
        <w:rPr/>
      </w:pPr>
      <w:r>
        <w:rPr/>
        <w:tab/>
        <w:t>Moja szkoła stwarza uczniom możliwości sprawdzenia swojej wiedzy, poprzez udział w różnych konkursach. Odbywają się one w dwóch etapach : klasowy i szkolnym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  <w:t>DLACZEGO ZAJĘŁAM SIĘ ORTOGRAFIĄ ?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ab/>
      </w:r>
      <w:r>
        <w:rPr/>
        <w:t>Ortografia sprawia kłopoty nawet uczniom zdolnym i pracowitym, obniża im ocenę z prac pisemnych, co wpływa na nich destrukcyjnie, nawet odbiera zapał do nauki. Nad ortografią powinniśmy pracować od samego początku nauki i systematycznie. Jako nauczyciel nauczania zintegrowanego pamiętam, że od mojego stałego zapobiegania błędom uczniowskim, zależą w znacznej mierze wyniki mojej pracy i następnych nauczycieli. Staram się pamiętać, że ostatecznym celem nauczania ortografii jest doprowadzenie ucznia do nawyku ortograficznego pisania, które powinno stać się czynnością automatyczną. Wymaga to długotrwałych i zróżnicowanych ćwiczeń.</w:t>
      </w:r>
    </w:p>
    <w:p>
      <w:pPr>
        <w:pStyle w:val="TextBody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TextBody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  <w:t>CELE PROGRAMU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Zajęcia polonistyczne z wykorzystaniem :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TextBody"/>
        <w:jc w:val="left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TextBody"/>
        <w:jc w:val="left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TextBody"/>
        <w:jc w:val="left"/>
        <w:rPr/>
      </w:pPr>
      <w:r>
        <w:rPr>
          <w:b/>
          <w:bCs/>
        </w:rPr>
        <w:t>1. Zasad,</w:t>
      </w:r>
      <w:r>
        <w:rPr>
          <w:rFonts w:cs="Century Gothic" w:ascii="Century Gothic" w:hAnsi="Century Gothic"/>
          <w:b/>
          <w:bCs/>
        </w:rPr>
        <w:t xml:space="preserve"> </w:t>
      </w:r>
      <w:r>
        <w:rPr/>
        <w:t>na których opiera się nauczanie ortografii,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* fonetycznej – „ pisz, jak mówisz i jak słyszysz”</w:t>
      </w:r>
    </w:p>
    <w:p>
      <w:pPr>
        <w:pStyle w:val="TextBody"/>
        <w:jc w:val="left"/>
        <w:rPr/>
      </w:pPr>
      <w:r>
        <w:rPr/>
        <w:t>* morfologicznej – „ pisz, według znanej reguły ortograficznej”</w:t>
      </w:r>
    </w:p>
    <w:p>
      <w:pPr>
        <w:pStyle w:val="TextBody"/>
        <w:jc w:val="left"/>
        <w:rPr/>
      </w:pPr>
      <w:r>
        <w:rPr/>
        <w:t>* historycznej – „ pisz, jak widzisz „</w:t>
      </w:r>
    </w:p>
    <w:p>
      <w:pPr>
        <w:pStyle w:val="TextBody"/>
        <w:jc w:val="left"/>
        <w:rPr/>
      </w:pPr>
      <w:r>
        <w:rPr/>
        <w:t>* konwencjonalnej – „ pisz, według zasady umownej”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2.</w:t>
      </w:r>
      <w:r>
        <w:rPr>
          <w:rFonts w:cs="Century Gothic" w:ascii="Century Gothic" w:hAnsi="Century Gothic"/>
          <w:b/>
          <w:bCs/>
        </w:rPr>
        <w:t>Ortogramów</w:t>
      </w:r>
      <w:r>
        <w:rPr>
          <w:rFonts w:cs="Abadi MT Condensed Light;Arial Narrow" w:ascii="Abadi MT Condensed Light;Arial Narrow" w:hAnsi="Abadi MT Condensed Light;Arial Narrow"/>
        </w:rPr>
        <w:t xml:space="preserve"> </w:t>
      </w:r>
      <w:r>
        <w:rPr/>
        <w:t>w nauczaniu pisowni 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*ortogram to wyraz lub połączenie wyrazowe zawierające trudności ortograficzne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3.</w:t>
      </w:r>
      <w:r>
        <w:rPr>
          <w:rFonts w:cs="Century Gothic" w:ascii="Century Gothic" w:hAnsi="Century Gothic"/>
          <w:b/>
          <w:bCs/>
        </w:rPr>
        <w:t>Dydaktyki</w:t>
      </w:r>
      <w:r>
        <w:rPr>
          <w:rFonts w:cs="Century Gothic" w:ascii="Century Gothic" w:hAnsi="Century Gothic"/>
        </w:rPr>
        <w:t xml:space="preserve"> </w:t>
      </w:r>
      <w:r>
        <w:rPr/>
        <w:t>ortografii i jej nowego etapu – metody statystycznej, która pokazuje, jakie wyrazy są niezbędne w codziennym obcowaniu określonego środowiska – szkolnego, dźwięki selekcji statystycznej, opracowane zostały zasady najpotrzebniejszych wyrazów i połączeń wyrazowych zawierających trudności ortograficzne dla poszczególnych etapów kształcenia, w tym nawet klas nauczania zintegrowaneg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4.</w:t>
      </w:r>
      <w:r>
        <w:rPr>
          <w:rFonts w:cs="Century Gothic" w:ascii="Century Gothic" w:hAnsi="Century Gothic"/>
          <w:b/>
          <w:bCs/>
        </w:rPr>
        <w:t xml:space="preserve">Słownika </w:t>
      </w:r>
      <w:r>
        <w:rPr/>
        <w:t>ortograficznego poziomego.</w:t>
      </w:r>
    </w:p>
    <w:p>
      <w:pPr>
        <w:pStyle w:val="TextBody"/>
        <w:jc w:val="left"/>
        <w:rPr/>
      </w:pPr>
      <w:r>
        <w:rPr/>
        <w:t xml:space="preserve">5. </w:t>
      </w:r>
      <w:r>
        <w:rPr>
          <w:rFonts w:cs="Century Gothic" w:ascii="Century Gothic" w:hAnsi="Century Gothic"/>
          <w:b/>
          <w:bCs/>
        </w:rPr>
        <w:t>Słowników</w:t>
      </w:r>
      <w:r>
        <w:rPr/>
        <w:t xml:space="preserve"> ortograficznych i obrazkowych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6. </w:t>
      </w:r>
      <w:r>
        <w:rPr>
          <w:rFonts w:cs="Century Gothic" w:ascii="Century Gothic" w:hAnsi="Century Gothic"/>
          <w:b/>
          <w:bCs/>
        </w:rPr>
        <w:t>Plansz</w:t>
      </w:r>
      <w:r>
        <w:rPr>
          <w:rFonts w:cs="Abadi MT Condensed Light;Arial Narrow" w:ascii="Abadi MT Condensed Light;Arial Narrow" w:hAnsi="Abadi MT Condensed Light;Arial Narrow"/>
        </w:rPr>
        <w:t xml:space="preserve"> </w:t>
      </w:r>
      <w:r>
        <w:rPr/>
        <w:t>ortograficznych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7. </w:t>
      </w:r>
      <w:r>
        <w:rPr>
          <w:b/>
          <w:bCs/>
        </w:rPr>
        <w:t>Zagadek</w:t>
      </w:r>
      <w:r>
        <w:rPr/>
        <w:t>, rebusów, szarad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8. </w:t>
      </w:r>
      <w:r>
        <w:rPr>
          <w:b/>
          <w:bCs/>
        </w:rPr>
        <w:t>Scenek,</w:t>
      </w:r>
      <w:r>
        <w:rPr/>
        <w:t xml:space="preserve"> gier, zabaw dydaktycznych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9. </w:t>
      </w:r>
      <w:r>
        <w:rPr>
          <w:b/>
          <w:bCs/>
        </w:rPr>
        <w:t xml:space="preserve">Opracowanych </w:t>
      </w:r>
      <w:r>
        <w:rPr/>
        <w:t>zestawów ćwiczeń i dyktand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  <w:t>OCZEKIWANE EFEKTY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TextBody"/>
        <w:jc w:val="left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TextBody"/>
        <w:rPr/>
      </w:pPr>
      <w:r>
        <w:rPr/>
        <w:tab/>
        <w:t xml:space="preserve"> Podstawowy celem nauczania ortografii jest wytworzenie u uczniów nawyku ortograficznego pisania, które powinno stać się czynnością automatyczną. Polska ortografia zasługuje na stopień średnio trudnej, skoro mogą się jej nauczyć nawet obcokrajowcy. Autorki publikacji pt. „Dyktando dla klas I-III „ uważają, że przy odpowiednim podejściu i zaangażowaniu, „ortografia nie musi być trudna”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  <w:t>METODY EWALUACJI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obserwacja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rozmowy z uczniami i rodzicami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analiza jakościowa i ilościowa osiągnięć uczniów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  <w:t>ZNACZENIE WYRABIANIA NAWYKU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  <w:t>POPRAWNEGO PISANIA W DALSZEJ NAUCE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  <w:t>DZIECKA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Program nauczania ortografii w szkole podstawowej jest podzielone na dwa etapy. Na poziomie etapu pierwszego, czyli nauczania zintegrowanego zadania szkoły sprowadzają się do wykształcenia umiejętności poprawnego zapisu jednostkowych przykładów w zakresie słownictwa ucznia.</w:t>
      </w:r>
    </w:p>
    <w:p>
      <w:pPr>
        <w:pStyle w:val="TextBody"/>
        <w:rPr/>
      </w:pPr>
      <w:r>
        <w:rPr/>
        <w:t>Nauka pisania na tym etapie rozpoczyna się od wyrazów na pamięciowym utrwalaniu poprawnego zapisu. Szczególna rola przypada metodom, które wykorzystują pamięć wzrokowo-motoryczną. Wypracowanie u uczniów klas          I-III umiejętności i sprawności ortograficznej pozwoli im utrwalić i poszerzać wiedzę na drugim etapie edukacji. Nauka ortografii wyrabia w dziecku poczucie porządku i nawyku poszanowania prawa i norm jako dobra wspóln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  <w:t>WARUNKI I MIEJSCE REALIZACJI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/>
        <w:t>1. Miejsce i termin zajęć w klasie III Zespołu Szkolno-Przedszkolnego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Zajęcia będą odbywały się raz w tygodniu w dogodnym dla dzieci terminie. Będą prowadzone nieodpłatnie, po lekcjach, ponieważ szkoła nie posiada dodatkowych funduszy na zajęcia dodatkowe – pozalekcyjn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Forma pracy : Koło polonistyczne – praca z uczniem zdolny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OGRAM DZIAŁAŃ DYDAKTYCZNYCH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( Typy i rodzaje ćwiczeń ortograficznych)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Przepisywanie utrwalają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2. Różne typy dyktand oparte na przepisywani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Pisanie z pamięci i ze sł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Ćwiczenia oparte na analizie ortograficznej 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 stawianie w liku brakujących liter np. „u”, „ó” przy pomocy słownika ortograficznego i podręcznika, ( kolorowe „ó”, „u” lub podkreślani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wstawianie opuszczonych liter połączone z analizą ortograficzną                             i uzasadnienie pisowni (po spółgłosce, wymiana „t” – „g”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5. Wykorzystanie słownika ortograficznego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 wypisywanie wyrazów podstawowych i pochodny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wypisywanie wyrazów zaczynających się na „h”, „rz” itp. ... w kolejności alfabetycznej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 wypisywanie wyrazów „h”, „ó” itp. zaczynających się na różne litery alfabetu i układanie z nich zdań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) wypisywanie wyrazów zaczynających się na „rzu”, „żu” ,  „żo”i grupowanie ich wg części m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) zabawa na cz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Dyktando sprawdzają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Ćwiczenia słownikowo-ortograficz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) dopisywanie wyrazów pokrew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z podanych wyrazów układanie rodziny wyrazów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 grupowanie wyrazów z tym samym zakończenie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) tworzenie wyrazów o przeciwnym znaczeni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e) wyrazy bliskoznaczne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f) wyrazy jednoznacz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) wyrazy o określonym znaczeni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) grupowanie wyrazów wokół tematu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Nauka na pamięć ciekawych wierszyków i ortograficz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 w:val="false"/>
          <w:b w:val="false"/>
          <w:bCs w:val="false"/>
          <w:sz w:val="40"/>
        </w:rPr>
      </w:pPr>
      <w:r>
        <w:rPr>
          <w:sz w:val="40"/>
        </w:rPr>
        <w:t>LITERATURA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jc w:val="both"/>
        <w:rPr/>
      </w:pPr>
      <w:r>
        <w:rPr>
          <w:sz w:val="28"/>
        </w:rPr>
        <w:t>1. Ewa Owsińska, Zofia Staniszewska, „Dyktanda dla kl. I-III”-Kraków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Krystyna Nawrocka „Ćwiczenia ortograficzne z zasadami dla uczniów szkół podstawowych”-Łódź 20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Ewa Tarnowska „Dyktanda z zasadami ortografii i interpunkcji”-Warszaw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9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Halina Jędraś „Słówka”-Warszawa 1994.</w:t>
      </w:r>
    </w:p>
    <w:p>
      <w:pPr>
        <w:pStyle w:val="TextBody"/>
        <w:rPr/>
      </w:pPr>
      <w:r>
        <w:rPr/>
        <w:t>5. Aurelia Omiecińska „Ortografia kl.I-IV” –Opole 199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Witold Gawdzik „Ortografia na wesoło”-Warszawa 197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color w:val="339966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1:58:00Z</dcterms:created>
  <dc:creator>Elżbieta Szlęk</dc:creator>
  <dc:description/>
  <dc:language>en-US</dc:language>
  <cp:lastModifiedBy>Elżbieta Szlęk</cp:lastModifiedBy>
  <cp:lastPrinted>2004-05-04T15:59:00Z</cp:lastPrinted>
  <dcterms:modified xsi:type="dcterms:W3CDTF">2004-05-27T19:10:00Z</dcterms:modified>
  <cp:revision>3</cp:revision>
  <dc:subject/>
  <dc:title>PROGRAM EDUKACJI ORTOGRAFICZNEJ</dc:title>
</cp:coreProperties>
</file>